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форизмы и цитаты</w:t>
      </w:r>
    </w:p>
    <w:p>
      <w:pPr>
        <w:pStyle w:val="Heading3"/>
        <w:rPr>
          <w:sz w:val="24"/>
        </w:rPr>
      </w:pPr>
      <w:r>
        <w:rPr>
          <w:sz w:val="24"/>
        </w:rPr>
        <w:t>Афоризмы о диалектике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Безграничность мышления упирается в ограниченность ресурсов.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Почему у водки на Западе откручивающаяся крышка? Потому что там это продукт многоразового использования, а в России – одноразового.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Сложные проблемы всегда имеют простые, легкие для понимания неправильные решения.</w:t>
      </w:r>
    </w:p>
    <w:p>
      <w:pPr>
        <w:pStyle w:val="Normal"/>
        <w:numPr>
          <w:ilvl w:val="0"/>
          <w:numId w:val="28"/>
        </w:numPr>
        <w:rPr>
          <w:sz w:val="24"/>
          <w:szCs w:val="18"/>
        </w:rPr>
      </w:pPr>
      <w:r>
        <w:rPr>
          <w:sz w:val="24"/>
          <w:szCs w:val="18"/>
        </w:rPr>
        <w:t>Куда не посмотришь, везде одни противоречия: между бурной тягой к творчеству и дисциплиной, отчетностью, между целью и производительностью, между людьми и деньгами.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Не соблазняйтесь прямой линией. Когда на кардиограмме прямая – это означает смерть. Зубцы и волны передают характер работы пульсирующего сердца. (А.Эфрос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Вот уж и радио провели, а счастья все нет (М.Зощенко).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Чем отличается жизнелюбец от меланхолика? Одному клопы пахнут коньяком, а другому коньяк пахнет клопами.</w:t>
      </w:r>
    </w:p>
    <w:p>
      <w:pPr>
        <w:pStyle w:val="21"/>
        <w:numPr>
          <w:ilvl w:val="0"/>
          <w:numId w:val="28"/>
        </w:numPr>
        <w:spacing w:lineRule="auto" w:line="240" w:before="0" w:after="0"/>
        <w:rPr>
          <w:bCs/>
          <w:sz w:val="24"/>
        </w:rPr>
      </w:pPr>
      <w:r>
        <w:rPr>
          <w:bCs/>
          <w:sz w:val="24"/>
        </w:rPr>
        <w:t>А вы сами-то верите в привидения ? - спросил лектора один из слушателей. - Конечно, нет - ответил лектор и медленно растаял в воздухе (А. и Б.Стругацкие).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Люди так идеализируют свободу, когда ее нет, что потом сильно удивляются, закуривая у разбитого корыта: стирать-то нечего. (М.Веллер)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Мир меняется, и тот, кто остается на месте, рискует даже больше того, кто движется… Замораживание приводит к отмораживанию.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Принцип ахилессовой пяты: точность удара значительно важнее его силы.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Зрелость – это замена идеальных величин реальными.</w:t>
      </w:r>
    </w:p>
    <w:p>
      <w:pPr>
        <w:pStyle w:val="Footer"/>
        <w:numPr>
          <w:ilvl w:val="0"/>
          <w:numId w:val="28"/>
        </w:numPr>
        <w:tabs>
          <w:tab w:val="clear" w:pos="708"/>
        </w:tabs>
        <w:rPr>
          <w:sz w:val="24"/>
        </w:rPr>
      </w:pPr>
      <w:r>
        <w:rPr>
          <w:sz w:val="24"/>
        </w:rPr>
        <w:t>Виноваты всегда отсутствующие, присутствующие имеют возможность оправдаться (Б.Франклин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Складной зонт никак не мог постичь переменчивость своего положения: то его ценили за умение быстро складываться, то за способность мгновенно раскрываться.</w:t>
      </w:r>
    </w:p>
    <w:p>
      <w:pPr>
        <w:pStyle w:val="Header"/>
        <w:numPr>
          <w:ilvl w:val="0"/>
          <w:numId w:val="28"/>
        </w:numPr>
        <w:tabs>
          <w:tab w:val="clear" w:pos="708"/>
        </w:tabs>
        <w:rPr>
          <w:sz w:val="24"/>
        </w:rPr>
      </w:pPr>
      <w:r>
        <w:rPr>
          <w:sz w:val="24"/>
        </w:rPr>
        <w:t>Успех – это способность, не теряя энтузиазма, идти от одной неудачи к другой. (У.Черчилль)</w:t>
      </w:r>
    </w:p>
    <w:p>
      <w:pPr>
        <w:pStyle w:val="Normal"/>
        <w:numPr>
          <w:ilvl w:val="0"/>
          <w:numId w:val="28"/>
        </w:numPr>
        <w:rPr>
          <w:bCs/>
          <w:sz w:val="24"/>
        </w:rPr>
      </w:pPr>
      <w:r>
        <w:rPr>
          <w:sz w:val="24"/>
        </w:rPr>
        <w:t xml:space="preserve">Мятеж не мог закончиться удачей, в противном случае его зовут иначе. </w:t>
      </w:r>
    </w:p>
    <w:p>
      <w:pPr>
        <w:pStyle w:val="Normal"/>
        <w:numPr>
          <w:ilvl w:val="0"/>
          <w:numId w:val="28"/>
        </w:numPr>
        <w:rPr>
          <w:bCs/>
          <w:sz w:val="24"/>
        </w:rPr>
      </w:pPr>
      <w:r>
        <w:rPr>
          <w:sz w:val="24"/>
        </w:rPr>
        <w:t>Что такое сорняк? Это растение, достоинства которого еще не раскрыты. (Р.Эмерсон)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Только тростник может пережить бурю – гласит древнее индийское высказывание – деревья, которые не гнутся, будут вывернуты с корнем.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Чтобы выделиться из толпы, требуется поставить на поток процесс инноваций (при этом, помня, что богатство выбора портит характер потребителей).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Гениальна идея изобретателей "шведского стола" – ты свободен, ешь, что хочешь и сколько хочешь, ограничиваю тебя не я (понятием порции), а твой организм, природа и нежелание потолстеть. Интернет – это "информационный шведский стол", бери, сколько хочешь, ты ограничен лишь своим временем и кошельком, а также своими увлечениями и иными занятиями, которые придется забросить в угоду Интернету. 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w w:val="101"/>
          <w:sz w:val="24"/>
          <w:szCs w:val="19"/>
        </w:rPr>
        <w:t>Коллекционируйте случайности.</w:t>
      </w:r>
      <w:r>
        <w:rPr>
          <w:b/>
          <w:bCs/>
          <w:w w:val="101"/>
          <w:sz w:val="24"/>
          <w:szCs w:val="19"/>
        </w:rPr>
        <w:t xml:space="preserve"> </w:t>
      </w:r>
      <w:r>
        <w:rPr>
          <w:w w:val="101"/>
          <w:sz w:val="24"/>
          <w:szCs w:val="19"/>
        </w:rPr>
        <w:t>Неправиль</w:t>
        <w:softHyphen/>
      </w:r>
      <w:r>
        <w:rPr>
          <w:spacing w:val="-1"/>
          <w:w w:val="106"/>
          <w:sz w:val="24"/>
          <w:szCs w:val="19"/>
        </w:rPr>
        <w:t xml:space="preserve">ный ответ может оказаться правильным ответом на </w:t>
      </w:r>
      <w:r>
        <w:rPr>
          <w:w w:val="106"/>
          <w:sz w:val="24"/>
          <w:szCs w:val="19"/>
        </w:rPr>
        <w:t>другой вопрос. Обязательно запоминайте непра</w:t>
        <w:softHyphen/>
        <w:t xml:space="preserve">вильные ответы. И подбирайте к ним правильные </w:t>
      </w:r>
      <w:r>
        <w:rPr>
          <w:spacing w:val="-12"/>
          <w:w w:val="106"/>
          <w:sz w:val="24"/>
          <w:szCs w:val="19"/>
        </w:rPr>
        <w:t>вопросы. (Б.Мау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Я сумел создать у себя дома для кактусов прекрасные условия, не уступающие естественным. Но оказалось, что  человек в них выживает с трудом. Поэтому я долго не мог приспособиться к тем условиям, которые создал для кактусов. (С.Альтов)</w:t>
      </w:r>
    </w:p>
    <w:p>
      <w:pPr>
        <w:pStyle w:val="2002"/>
        <w:numPr>
          <w:ilvl w:val="0"/>
          <w:numId w:val="28"/>
        </w:numPr>
        <w:rPr>
          <w:sz w:val="24"/>
        </w:rPr>
      </w:pPr>
      <w:r>
        <w:rPr>
          <w:sz w:val="24"/>
        </w:rPr>
        <w:t>Легче подавить первое желание, чем утолить все  последующие. (Б.Франкли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ктер Михаил Чехов: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«Для развития личности актера нужны 3 пункта: большие цели, большие примеры и большие препятствия».</w:t>
      </w:r>
    </w:p>
    <w:p>
      <w:pPr>
        <w:pStyle w:val="Normal"/>
        <w:rPr>
          <w:sz w:val="24"/>
        </w:rPr>
      </w:pPr>
      <w:r>
        <w:rPr>
          <w:sz w:val="24"/>
        </w:rPr>
        <w:t>Продюсер Михаил Натанович Козырев, вступление к «Белой книге»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pacing w:val="-6"/>
          <w:sz w:val="24"/>
        </w:rPr>
        <w:t xml:space="preserve">«Начало </w:t>
      </w:r>
      <w:r>
        <w:rPr>
          <w:spacing w:val="-6"/>
          <w:sz w:val="24"/>
          <w:lang w:val="en-US"/>
        </w:rPr>
        <w:t>XXI</w:t>
      </w:r>
      <w:r>
        <w:rPr>
          <w:spacing w:val="-6"/>
          <w:sz w:val="24"/>
        </w:rPr>
        <w:t xml:space="preserve"> века. Мы живем быстро и лихо. Упаковка стала важнее, </w:t>
      </w:r>
      <w:r>
        <w:rPr>
          <w:spacing w:val="-2"/>
          <w:sz w:val="24"/>
        </w:rPr>
        <w:t xml:space="preserve">чем содержание. Мы выбрали лицемерие как способ общения. Мы </w:t>
      </w:r>
      <w:r>
        <w:rPr>
          <w:spacing w:val="3"/>
          <w:sz w:val="24"/>
        </w:rPr>
        <w:t xml:space="preserve">наловчились изымать из вещей суть. Выжигать бескровно и без </w:t>
      </w:r>
      <w:r>
        <w:rPr>
          <w:spacing w:val="-4"/>
          <w:sz w:val="24"/>
        </w:rPr>
        <w:t xml:space="preserve">анестезии смысл из предметов: есть кожа — даешь кожзаменитель. Стены до нас из кирпича возводили — мы придумали гипсокартон. </w:t>
      </w:r>
      <w:r>
        <w:rPr>
          <w:spacing w:val="2"/>
          <w:sz w:val="24"/>
        </w:rPr>
        <w:t xml:space="preserve">Кофе уходит— нынче правильно кофе без кофеина... Вертикаль </w:t>
      </w:r>
      <w:r>
        <w:rPr>
          <w:spacing w:val="-1"/>
          <w:sz w:val="24"/>
        </w:rPr>
        <w:t xml:space="preserve">власти отстроена. Горизонталь культуры утрамбована. Диагональ </w:t>
      </w:r>
      <w:r>
        <w:rPr>
          <w:spacing w:val="-3"/>
          <w:sz w:val="24"/>
        </w:rPr>
        <w:t xml:space="preserve">потребностей определена. "Фаст-фуд" как норма жизни. Мы живем </w:t>
      </w:r>
      <w:r>
        <w:rPr>
          <w:spacing w:val="-4"/>
          <w:sz w:val="24"/>
        </w:rPr>
        <w:t>в великое время эпохальных свершений. Большие проекты крупны</w:t>
        <w:softHyphen/>
      </w:r>
      <w:r>
        <w:rPr>
          <w:spacing w:val="-6"/>
          <w:sz w:val="24"/>
        </w:rPr>
        <w:t xml:space="preserve">ми мазками. "Фабрика звезд" и "Народный артист". "Звезды дуэтом". </w:t>
      </w:r>
      <w:r>
        <w:rPr>
          <w:spacing w:val="-4"/>
          <w:sz w:val="24"/>
        </w:rPr>
        <w:t>Лучше на льду...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Николай Пучков, легендарный хоккейный вратарь и тренер: 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«Европейский хоккей относится к НХЛ как элитарный режиссерский театр к театру массовому, актерскому… </w:t>
      </w:r>
      <w:r>
        <w:rPr>
          <w:bCs/>
          <w:sz w:val="24"/>
        </w:rPr>
        <w:t>Из чего складывается скорость? Быстрое катание, быстрая работа с шайбой и быстрое мышление…</w:t>
      </w:r>
      <w:r>
        <w:rPr>
          <w:sz w:val="24"/>
        </w:rPr>
        <w:t xml:space="preserve"> Быстрота канадцев специфическая, в ней отсутствует скорость мышления. Для заокеанского зрителя довольно простоты».</w:t>
      </w:r>
    </w:p>
    <w:p>
      <w:pPr>
        <w:pStyle w:val="Normal"/>
        <w:rPr>
          <w:sz w:val="24"/>
        </w:rPr>
      </w:pPr>
      <w:r>
        <w:rPr>
          <w:sz w:val="24"/>
        </w:rPr>
        <w:t>Проф. Вогралик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«В иглорефлексотерапии важны четыре вещи: цель, место воздействия, сила воздействия и время воздействия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тр Соломонович Столярский, знаменитый одесский учитель музыки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Мне не нужны талантливые дети, мне нужны талантливые мамы».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rStyle w:val="Text1"/>
          <w:rFonts w:cs="Arial"/>
          <w:bCs/>
          <w:sz w:val="24"/>
          <w:szCs w:val="22"/>
        </w:rPr>
        <w:t>Перо Мисик</w:t>
      </w:r>
      <w:r>
        <w:rPr>
          <w:rStyle w:val="Text1"/>
          <w:rFonts w:cs="Arial"/>
          <w:sz w:val="24"/>
          <w:szCs w:val="22"/>
        </w:rPr>
        <w:t>, руководитель компании FutureManagementGroup AG:</w:t>
      </w:r>
    </w:p>
    <w:p>
      <w:pPr>
        <w:pStyle w:val="Normal"/>
        <w:numPr>
          <w:ilvl w:val="0"/>
          <w:numId w:val="24"/>
        </w:numPr>
        <w:rPr/>
      </w:pPr>
      <w:r>
        <w:rPr>
          <w:rStyle w:val="Text1"/>
          <w:rFonts w:cs="Arial"/>
          <w:sz w:val="24"/>
          <w:szCs w:val="22"/>
        </w:rPr>
        <w:t xml:space="preserve">Мы используем метод, называемый "радаром стратегии". </w:t>
      </w:r>
    </w:p>
    <w:p>
      <w:pPr>
        <w:pStyle w:val="Normal"/>
        <w:numPr>
          <w:ilvl w:val="0"/>
          <w:numId w:val="24"/>
        </w:numPr>
        <w:rPr/>
      </w:pPr>
      <w:r>
        <w:rPr>
          <w:rStyle w:val="Text1"/>
          <w:rFonts w:cs="Arial"/>
          <w:sz w:val="24"/>
          <w:szCs w:val="22"/>
        </w:rPr>
        <w:t xml:space="preserve">Сначала одеваем </w:t>
      </w:r>
      <w:r>
        <w:rPr>
          <w:rStyle w:val="Text1"/>
          <w:rFonts w:cs="Arial"/>
          <w:b/>
          <w:bCs/>
          <w:sz w:val="24"/>
          <w:szCs w:val="22"/>
        </w:rPr>
        <w:t>голубые очки</w:t>
      </w:r>
      <w:r>
        <w:rPr>
          <w:rStyle w:val="Text1"/>
          <w:rFonts w:cs="Arial"/>
          <w:sz w:val="24"/>
          <w:szCs w:val="22"/>
        </w:rPr>
        <w:t xml:space="preserve"> анализа будущего, чтобы оценить возможные изменения. </w:t>
      </w:r>
    </w:p>
    <w:p>
      <w:pPr>
        <w:pStyle w:val="Normal"/>
        <w:numPr>
          <w:ilvl w:val="0"/>
          <w:numId w:val="24"/>
        </w:numPr>
        <w:rPr>
          <w:rStyle w:val="Text1"/>
          <w:rFonts w:ascii="Arial" w:hAnsi="Arial" w:cs="Arial"/>
          <w:sz w:val="24"/>
          <w:szCs w:val="22"/>
        </w:rPr>
      </w:pPr>
      <w:r>
        <w:rPr>
          <w:rStyle w:val="Text1"/>
          <w:rFonts w:cs="Arial"/>
          <w:sz w:val="24"/>
          <w:szCs w:val="22"/>
        </w:rPr>
        <w:t xml:space="preserve">Затем, желая провести анализ возможностей и распознать их как можно раньше, мы берем очки </w:t>
      </w:r>
      <w:r>
        <w:rPr>
          <w:rStyle w:val="Text1"/>
          <w:rFonts w:cs="Arial"/>
          <w:b/>
          <w:bCs/>
          <w:sz w:val="24"/>
          <w:szCs w:val="22"/>
        </w:rPr>
        <w:t xml:space="preserve">с зелеными стеклами. </w:t>
      </w:r>
    </w:p>
    <w:p>
      <w:pPr>
        <w:pStyle w:val="Normal"/>
        <w:numPr>
          <w:ilvl w:val="0"/>
          <w:numId w:val="24"/>
        </w:numPr>
        <w:rPr>
          <w:rStyle w:val="Text1"/>
          <w:rFonts w:ascii="Arial" w:hAnsi="Arial" w:cs="Arial"/>
          <w:sz w:val="24"/>
          <w:szCs w:val="22"/>
        </w:rPr>
      </w:pPr>
      <w:r>
        <w:rPr>
          <w:rStyle w:val="Text1"/>
          <w:rFonts w:cs="Arial"/>
          <w:b/>
          <w:bCs/>
          <w:sz w:val="24"/>
          <w:szCs w:val="22"/>
        </w:rPr>
        <w:t>Желтые очки</w:t>
      </w:r>
      <w:r>
        <w:rPr>
          <w:rStyle w:val="Text1"/>
          <w:rFonts w:cs="Arial"/>
          <w:sz w:val="24"/>
          <w:szCs w:val="22"/>
        </w:rPr>
        <w:t xml:space="preserve"> делают возможным решение о желаемом будущем, то есть с их помощью можно выработать общее стратегическое видение. </w:t>
      </w:r>
    </w:p>
    <w:p>
      <w:pPr>
        <w:pStyle w:val="Normal"/>
        <w:numPr>
          <w:ilvl w:val="0"/>
          <w:numId w:val="24"/>
        </w:numPr>
        <w:rPr/>
      </w:pPr>
      <w:r>
        <w:rPr>
          <w:rStyle w:val="Text1"/>
          <w:rFonts w:cs="Arial"/>
          <w:b/>
          <w:bCs/>
          <w:sz w:val="24"/>
          <w:szCs w:val="22"/>
        </w:rPr>
        <w:t>Красные очки</w:t>
      </w:r>
      <w:r>
        <w:rPr>
          <w:rStyle w:val="Text1"/>
          <w:rFonts w:cs="Arial"/>
          <w:sz w:val="24"/>
          <w:szCs w:val="22"/>
        </w:rPr>
        <w:t xml:space="preserve">, в свою очередь, обращают наше внимание на такие явления, как дискретность или какие-то другие "сюрпризы" будущего. </w:t>
      </w:r>
    </w:p>
    <w:p>
      <w:pPr>
        <w:pStyle w:val="Normal"/>
        <w:numPr>
          <w:ilvl w:val="0"/>
          <w:numId w:val="24"/>
        </w:numPr>
        <w:rPr/>
      </w:pPr>
      <w:r>
        <w:rPr>
          <w:rStyle w:val="Text1"/>
          <w:rFonts w:cs="Arial"/>
          <w:sz w:val="24"/>
          <w:szCs w:val="22"/>
        </w:rPr>
        <w:t xml:space="preserve">И, в конце концов, через </w:t>
      </w:r>
      <w:r>
        <w:rPr>
          <w:rStyle w:val="Text1"/>
          <w:rFonts w:cs="Arial"/>
          <w:b/>
          <w:bCs/>
          <w:sz w:val="24"/>
          <w:szCs w:val="22"/>
        </w:rPr>
        <w:t>фиолетовые очки</w:t>
      </w:r>
      <w:r>
        <w:rPr>
          <w:rStyle w:val="Text1"/>
          <w:rFonts w:cs="Arial"/>
          <w:sz w:val="24"/>
          <w:szCs w:val="22"/>
        </w:rPr>
        <w:t xml:space="preserve"> мы увидим цели и проекты, которые можно будет воплотить и реализовать на пути к стратегическому видению.</w:t>
      </w:r>
    </w:p>
    <w:p>
      <w:pPr>
        <w:pStyle w:val="Normal"/>
        <w:rPr/>
      </w:pPr>
      <w:r>
        <w:rPr>
          <w:sz w:val="24"/>
          <w:szCs w:val="22"/>
        </w:rPr>
        <w:t xml:space="preserve">Глава корпорации </w:t>
      </w:r>
      <w:r>
        <w:rPr>
          <w:sz w:val="24"/>
          <w:szCs w:val="22"/>
          <w:lang w:val="en-US"/>
        </w:rPr>
        <w:t>Nestle</w:t>
      </w:r>
      <w:r>
        <w:rPr>
          <w:sz w:val="24"/>
          <w:szCs w:val="22"/>
        </w:rPr>
        <w:t xml:space="preserve"> Питер Брабек:</w:t>
      </w:r>
    </w:p>
    <w:p>
      <w:pPr>
        <w:pStyle w:val="Normal"/>
        <w:numPr>
          <w:ilvl w:val="0"/>
          <w:numId w:val="6"/>
        </w:numPr>
        <w:rPr>
          <w:sz w:val="24"/>
          <w:szCs w:val="22"/>
        </w:rPr>
      </w:pPr>
      <w:r>
        <w:rPr>
          <w:sz w:val="24"/>
          <w:szCs w:val="22"/>
        </w:rPr>
        <w:t>«рынок оказывает жестокое давление на фирмы, которые исходят из долгосрочных целей. Всем хочется все сразу, и побыстрее – и прибыльности, и дивидендов, и нужны железные нервы, чтобы устоять и не жертвовать будущим во имя тактических целей».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ула Ильи Сельвинского: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«Что наша жизнь? Юность, подлость, старость»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Консультант Давид Шустерман: </w:t>
      </w:r>
    </w:p>
    <w:p>
      <w:pPr>
        <w:pStyle w:val="Normal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«Бизнесмен рискует своими деньгами. И тут интуиция играет огромную роль. Ему «по должности» положено чувствовать рынок, более того, только он, как главный «вкладчик», имеет право на ошибку. Все остальные – менеджеры, консультанты – получают деньги за то, чтобы минимизировать возможные риски, то есть снять неопределенность. И права на ошибку они не имеют, поэтому и интуиция здесь часто мешает».</w:t>
      </w:r>
    </w:p>
    <w:p>
      <w:pPr>
        <w:pStyle w:val="Normal"/>
        <w:rPr>
          <w:sz w:val="24"/>
        </w:rPr>
      </w:pPr>
      <w:r>
        <w:rPr>
          <w:sz w:val="24"/>
        </w:rPr>
        <w:t xml:space="preserve">Юз Алешковский: 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Талант, Сергей Иванович, не хрен собачий. В нем на 75% опасности, на 24% - суровой ответственности и на один лишь процентишко – захватывающего удовольствия… С талантом очень непросто.</w:t>
      </w:r>
    </w:p>
    <w:p>
      <w:pPr>
        <w:pStyle w:val="200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Маркус Мерке, арбитр матча Россия-Япония: </w:t>
      </w:r>
    </w:p>
    <w:p>
      <w:pPr>
        <w:pStyle w:val="2002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«Я буду счастлив, если после матча никто из болельщиков двух стран никогда не вспомнит мое имя». {Прекрасный критерий измерения результата}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арина Погосткина (моя жена):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«В детстве людей ценят за задатки, потенциал, а во взрослом мире выбиваются вперед амбиции, воля и прочее (что в детстве не так важно), поэтому первые в детстве редко становятся первыми во взрослой жизни, а отстающие и середняки нередко «выбиваются в люди».</w:t>
      </w:r>
    </w:p>
    <w:p>
      <w:pPr>
        <w:pStyle w:val="Footer"/>
        <w:tabs>
          <w:tab w:val="clear" w:pos="708"/>
        </w:tabs>
        <w:rPr>
          <w:sz w:val="24"/>
        </w:rPr>
      </w:pPr>
      <w:r>
        <w:rPr>
          <w:sz w:val="24"/>
        </w:rPr>
        <w:t xml:space="preserve">Расул Гамзатов: 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rPr>
          <w:sz w:val="24"/>
        </w:rPr>
      </w:pPr>
      <w:r>
        <w:rPr>
          <w:sz w:val="24"/>
        </w:rPr>
        <w:t>«Неудачный поэт – это философ. Неудачный философ – это историк. Неудачный историк – это борец за мир. А неудачный экономист – это государственный чиновник»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Из-за Таити чуть было не разгорелась очередная война Англии и Франции. Но французы споили последнего короля. Он отдал им страну за хорошую пенсию и неограниченную возможность пить ликер бенедиктин. Над могилой Помара пятого стоит огромная бутылка выше человеческого роста и надпись гласит: «ликер он любил больше, чем свой народ». (его непросыхающее величество квасил 11 лет и помер)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для того и существуют, чтобы их время от времени нарушать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Лем, Соляри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краткость ? Пропусти, но пусть это будет и дураку понятно - что пропущено. Пропущенное и понятое понимается и радуе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М.Шукшин, Из рабочих запис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девицам норовистым рада мудрость преподать: вам, отбившим первый приступ, век второго не вид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Филдин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менитая певица Габриелли запросила у русской императрицы 5000 дукатов за 2 месяца выступлений в Петербурге. "Я своим фельдмаршалам плачу меньше" - запротестовала императрица. - "Вот пусть Ваши фельдмаршалы Вам и поют"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.Мандельштам: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Данте никогда не вступает в единоборство с материей, не приготовив органа для ее уловления, не вооружившись измерителем для отсчета конкретного каплющего или тающего времени. В поэзии, в которой все есть мера и все исходит от меры и вращается вокруг нее и ради нее, измерители суть орудия особого свойства, несущие особую активную функцию. Здесь дрожащая компасная стрелка не только потакает магнитной буре, но и сама ее делает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Любое слово является пучком и смысл из него торчит в разные стороны, а не устремляется в одну официальную точку… Поэзия тем и отличается от автоматической речи, что будит нас и встряхивает на середине слова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- Импровизация – вольное течение мысли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Песни Данте – снаряды для уловления будущего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Одиссеева речь выпукла как чечевица зажигательного стекла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Анатомия дантовского глаза, естественно приспособленного лишь для вскрытия самой структуры будущего времени (как у хищных птиц зрительная аккомодация не приспособлена к ориентации на малом радиусе)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Артикулируя каждую гласную с педагогической наглядностью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В авторитете мы видим лишь застрахованность от ошибок (!).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воря о Данте, правильнее иметь в виду порывообразование, а не формообразование.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т такой чистой и светлой мысли, которую бы русский человек не смог бы выразить в грязной матерной форме.</w:t>
      </w:r>
    </w:p>
    <w:p>
      <w:pPr>
        <w:pStyle w:val="Normal"/>
        <w:rPr>
          <w:sz w:val="24"/>
        </w:rPr>
      </w:pPr>
      <w:r>
        <w:rPr>
          <w:sz w:val="24"/>
        </w:rPr>
        <w:t>Любовь – это физическая близос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За всякое порученное дело должен отвечать один и только один человек. - </w:t>
      </w:r>
      <w:hyperlink r:id="rId2">
        <w:r>
          <w:rPr>
            <w:rStyle w:val="InternetLink"/>
            <w:rFonts w:cs="Arial" w:ascii="Arial" w:hAnsi="Arial"/>
            <w:i/>
            <w:iCs/>
          </w:rPr>
          <w:t>О. Бисмарк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Чтобы вести людей за собой, иди за ними. - </w:t>
      </w:r>
      <w:hyperlink r:id="rId3">
        <w:r>
          <w:rPr>
            <w:rStyle w:val="InternetLink"/>
            <w:rFonts w:cs="Arial" w:ascii="Arial" w:hAnsi="Arial"/>
            <w:i/>
            <w:iCs/>
          </w:rPr>
          <w:t>Лао-Цзы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Не позволяйте жить слишком спокойно тем, кто у вас работает. Не давайте им прочно обосноваться. Всегда поступайте противоположно тому, чего они от вас ожидают. Пусть все время тревожатся и оглядываются через плечо. - </w:t>
      </w:r>
      <w:hyperlink r:id="rId4">
        <w:r>
          <w:rPr>
            <w:rStyle w:val="InternetLink"/>
            <w:i/>
            <w:iCs/>
            <w:sz w:val="24"/>
          </w:rPr>
          <w:t>Г. Форд</w:t>
        </w:r>
      </w:hyperlink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Умение обращаться с людьми - это товар, который можно купить точно так же, как мы покупаем сахар или кофе... И я заплачу за такое умение больше, чем за что-либо другое на свете. - </w:t>
      </w:r>
      <w:hyperlink r:id="rId5">
        <w:r>
          <w:rPr>
            <w:rStyle w:val="InternetLink"/>
            <w:rFonts w:cs="Arial" w:ascii="Arial" w:hAnsi="Arial"/>
            <w:i/>
            <w:iCs/>
          </w:rPr>
          <w:t>Д. Рокфеллер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мператрицу Екатерину II один иностранный посол как-то спросил: "Как вы, Ваше Величество, добиваетесь того, что ваши непослушные дворяне вас всегда слушаются?" - "Я никогда не заставляю их делать то, что им не выгодно", - ответила государыня.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Каков хозяин, таков и слуга. - </w:t>
      </w:r>
      <w:hyperlink r:id="rId6">
        <w:r>
          <w:rPr>
            <w:rStyle w:val="InternetLink"/>
            <w:rFonts w:cs="Arial" w:ascii="Arial" w:hAnsi="Arial"/>
            <w:i/>
            <w:iCs/>
          </w:rPr>
          <w:t>Петроний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Чем ты обладаешь, то обладает и тобой. - </w:t>
      </w:r>
      <w:hyperlink r:id="rId7">
        <w:r>
          <w:rPr>
            <w:rStyle w:val="InternetLink"/>
            <w:rFonts w:cs="Arial" w:ascii="Arial" w:hAnsi="Arial"/>
            <w:i/>
            <w:iCs/>
          </w:rPr>
          <w:t>Петроний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Я не хотел бы быть рабом, и не хотел бы быть рабовладельцем. Это выражает мое понимание демократии. </w:t>
      </w:r>
      <w:r>
        <w:rPr>
          <w:rFonts w:cs="Arial" w:ascii="Arial" w:hAnsi="Arial"/>
          <w:i/>
          <w:iCs/>
        </w:rPr>
        <w:t>Авраам Линкольн (1809-1865), шестнадцатый президент США</w:t>
      </w:r>
    </w:p>
    <w:p>
      <w:pPr>
        <w:pStyle w:val="Normal"/>
        <w:rPr/>
      </w:pPr>
      <w:r>
        <w:rPr>
          <w:sz w:val="24"/>
        </w:rPr>
        <w:t xml:space="preserve">Упадок общества начинается, когда человек спрашивает себя: “Что будет?” И не спрашивает себя: “Что могу сделать?”. </w:t>
      </w:r>
      <w:r>
        <w:rPr>
          <w:i/>
          <w:iCs/>
          <w:sz w:val="24"/>
        </w:rPr>
        <w:t>Дени де Ружемон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тличие государственного деятеля от политика в том, что политик ориентируется на следующие выборы, а государственный деятель - на следующее поколение. </w:t>
      </w:r>
      <w:r>
        <w:rPr>
          <w:rFonts w:cs="Arial" w:ascii="Arial" w:hAnsi="Arial"/>
          <w:i/>
          <w:iCs/>
        </w:rPr>
        <w:t>Уинстон Черчилль</w:t>
      </w:r>
    </w:p>
    <w:p>
      <w:pPr>
        <w:pStyle w:val="Normal"/>
        <w:rPr/>
      </w:pPr>
      <w:r>
        <w:rPr>
          <w:sz w:val="24"/>
        </w:rPr>
        <w:t>Политики одинаковы везде. Они обещают построить мосты даже там, где нет рек.</w:t>
        <w:br/>
      </w:r>
      <w:r>
        <w:rPr>
          <w:i/>
          <w:iCs/>
          <w:sz w:val="24"/>
        </w:rPr>
        <w:t>Никита Хрущев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Когда караван поворачивает назад, впереди оказывается хромой верблюд. - </w:t>
      </w:r>
      <w:r>
        <w:rPr>
          <w:rFonts w:cs="Arial" w:ascii="Arial" w:hAnsi="Arial"/>
          <w:i/>
          <w:iCs/>
        </w:rPr>
        <w:t>Восточная мудрость</w:t>
      </w:r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Все управление в конечном счете сводится к стимулированию активности других людей. - </w:t>
      </w:r>
      <w:hyperlink r:id="rId8">
        <w:r>
          <w:rPr>
            <w:rStyle w:val="InternetLink"/>
            <w:rFonts w:cs="Arial" w:ascii="Arial" w:hAnsi="Arial"/>
            <w:i/>
            <w:iCs/>
          </w:rPr>
          <w:t>Л. Якокка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Когда пути неодинаковы, не составляют вместе планов. - </w:t>
      </w:r>
      <w:hyperlink r:id="rId9">
        <w:r>
          <w:rPr>
            <w:rStyle w:val="InternetLink"/>
            <w:rFonts w:cs="Arial" w:ascii="Arial" w:hAnsi="Arial"/>
            <w:i/>
            <w:iCs/>
          </w:rPr>
          <w:t>Конфуций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Спрашивать: "Кто должен быть боссом?" - все равно, что спрашивать: "Кто должен быть тенором в этом квартете?" Конечно, тот, кто может петь тенором. - </w:t>
      </w:r>
      <w:hyperlink r:id="rId10">
        <w:r>
          <w:rPr>
            <w:rStyle w:val="InternetLink"/>
            <w:rFonts w:cs="Arial" w:ascii="Arial" w:hAnsi="Arial"/>
            <w:i/>
            <w:iCs/>
          </w:rPr>
          <w:t>Г. Форд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Элемент авантюры должен быть не настолько велик, чтобы подвергать все дело неоправданному риску, но и не настолько мал, чтобы за дело было стыдно браться. - </w:t>
      </w:r>
      <w:r>
        <w:rPr>
          <w:rFonts w:cs="Arial" w:ascii="Arial" w:hAnsi="Arial"/>
          <w:i/>
          <w:iCs/>
        </w:rPr>
        <w:t>Р. Уотермен</w:t>
      </w:r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В жизни нет гарантий, существуют одни вероятности. - </w:t>
      </w:r>
      <w:r>
        <w:rPr>
          <w:rFonts w:cs="Arial" w:ascii="Arial" w:hAnsi="Arial"/>
          <w:i/>
          <w:iCs/>
        </w:rPr>
        <w:t>Т. Клэнси</w:t>
      </w:r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Осмельтесь мыслить самостоятельно. - </w:t>
      </w:r>
      <w:hyperlink r:id="rId11">
        <w:r>
          <w:rPr>
            <w:rStyle w:val="InternetLink"/>
            <w:rFonts w:cs="Arial" w:ascii="Arial" w:hAnsi="Arial"/>
            <w:i/>
            <w:iCs/>
          </w:rPr>
          <w:t>Вольтер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Нет такой вершины, на которую не мог бы взобраться нагруженный золотом осел. - </w:t>
      </w:r>
      <w:hyperlink r:id="rId12">
        <w:r>
          <w:rPr>
            <w:rStyle w:val="InternetLink"/>
            <w:rFonts w:cs="Arial" w:ascii="Arial" w:hAnsi="Arial"/>
            <w:i/>
            <w:iCs/>
          </w:rPr>
          <w:t>Ф. Рохас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Если хотите иметь успех, Вы должны выглядеть так, как будто Вы его имеете. - </w:t>
      </w:r>
      <w:hyperlink r:id="rId13">
        <w:r>
          <w:rPr>
            <w:rStyle w:val="InternetLink"/>
            <w:rFonts w:cs="Arial" w:ascii="Arial" w:hAnsi="Arial"/>
            <w:i/>
            <w:iCs/>
          </w:rPr>
          <w:t>Т. Мор</w:t>
        </w:r>
      </w:hyperlink>
      <w:r>
        <w:rPr>
          <w:rFonts w:cs="Arial" w:ascii="Arial" w:hAnsi="Arial"/>
        </w:rPr>
        <w:t xml:space="preserve"> </w:t>
      </w:r>
    </w:p>
    <w:p>
      <w:pPr>
        <w:pStyle w:val="Style18"/>
        <w:spacing w:before="0" w:after="0"/>
        <w:rPr/>
      </w:pPr>
      <w:r>
        <w:rPr>
          <w:rFonts w:cs="Arial" w:ascii="Arial" w:hAnsi="Arial"/>
        </w:rPr>
        <w:t xml:space="preserve">Мой секрет успеха заключается в умении понять точку зрения другого человека и смотреть на вещи и с его и со своей точек зрения. - </w:t>
      </w:r>
      <w:hyperlink r:id="rId14">
        <w:r>
          <w:rPr>
            <w:rStyle w:val="InternetLink"/>
            <w:rFonts w:cs="Arial" w:ascii="Arial" w:hAnsi="Arial"/>
            <w:i/>
            <w:iCs/>
          </w:rPr>
          <w:t>Г. Форд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Если ты покупаешь то, что тебе не нужно, то скоро будешь продавать то, что тебе необходимо. </w:t>
      </w:r>
      <w:r>
        <w:rPr>
          <w:i/>
          <w:iCs/>
          <w:sz w:val="24"/>
        </w:rPr>
        <w:t>Бенджамин Франклин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емократия не может стать выше уровня того человеческого материала, из которого составлены ее избиратели. </w:t>
      </w:r>
      <w:r>
        <w:rPr>
          <w:rFonts w:cs="Arial" w:ascii="Arial" w:hAnsi="Arial"/>
          <w:i/>
          <w:iCs/>
        </w:rPr>
        <w:t>Бернард Шоу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и демократии дураки имеют право голосовать, при диктатуре — править.</w:t>
        <w:br/>
      </w:r>
      <w:r>
        <w:rPr>
          <w:rFonts w:cs="Arial" w:ascii="Arial" w:hAnsi="Arial"/>
          <w:i/>
          <w:iCs/>
        </w:rPr>
        <w:t>Бертран Рассел</w:t>
      </w:r>
    </w:p>
    <w:p>
      <w:pPr>
        <w:pStyle w:val="Normal"/>
        <w:rPr>
          <w:sz w:val="24"/>
        </w:rPr>
      </w:pPr>
      <w:r>
        <w:rPr>
          <w:sz w:val="24"/>
        </w:rPr>
        <w:t>Брежнев: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Да что вы, какие реформы! Я чихнуть даже боюсь громко. Не дай бог камушек покатится, а за ним лавина. Экономические свободы повлекут за собой хаос. Такое начнется… перережут друг друга.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Меня окружают очень преданные люди, медленно сжимающие кольцо.</w:t>
      </w:r>
    </w:p>
    <w:p>
      <w:pPr>
        <w:pStyle w:val="HTML1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.Шоу: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читатель никогда не извлекает из книги тот смысл, который вложил в нее автор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Англичане – нация любителей, а не профессионалов. Именно поэтому мы всегда выигрываем войны и создали величайшую на свете литературу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Если не можете избавиться от скелета в шкафу, заставьте его станцевать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sz w:val="24"/>
        </w:rPr>
        <w:t>Тому, кто ничего не знает, но думает, что знает все, политическая карьера обеспечена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</w:rPr>
      </w:pPr>
      <w:r>
        <w:rPr>
          <w:sz w:val="24"/>
        </w:rPr>
        <w:t>Разумный человек приспосабливается к миру, неразумный пытается приспособить мир к себе. Вот почему прогресс зависит от неразумных людей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</w:rPr>
      </w:pPr>
      <w:r>
        <w:rPr>
          <w:sz w:val="24"/>
        </w:rPr>
        <w:t>Семейная жизнь не более естественна для человека, чем платье для попугая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</w:rPr>
      </w:pPr>
      <w:r>
        <w:rPr>
          <w:sz w:val="24"/>
        </w:rPr>
        <w:t>В делах первостепенной важности сейчас главное – стиль, а не искренность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</w:rPr>
      </w:pPr>
      <w:r>
        <w:rPr>
          <w:sz w:val="24"/>
        </w:rPr>
        <w:t>Люблю театр – он гораздо реальнее жизни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</w:rPr>
      </w:pPr>
      <w:r>
        <w:rPr>
          <w:sz w:val="24"/>
        </w:rPr>
        <w:t>Истина редко бывает чистой и никогда – однозначной.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</w:rPr>
      </w:pPr>
      <w:r>
        <w:rPr>
          <w:sz w:val="24"/>
        </w:rPr>
        <w:t>В чем разница между литературой и журналистикой? Журналистика нечитабельна, а литература не чит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.Уальд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4"/>
        </w:rPr>
      </w:pPr>
      <w:r>
        <w:rPr>
          <w:sz w:val="24"/>
        </w:rPr>
        <w:t>Женщина – это примат дела над мыслью, мужчина – примат мысли над моралью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4"/>
        </w:rPr>
      </w:pPr>
      <w:r>
        <w:rPr>
          <w:sz w:val="24"/>
        </w:rPr>
        <w:t>История женщины – это история тирании слабого над сильным. Именно такая тирания и долговечнее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Как женщина может быть счастлива с мужчиной, который считает ее абсолютно разумным существом?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В этом мире существуют лишь две трагедии: первая – когда не добиваешься, чего хочешь, вторая – когда добиваешься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Единственная разница между святым и грешником в том, что у святого есть прошлое, а грешника – будущее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Выбирать врагов надо с особым тщанием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Чтобы прослыть естественным, надо уметь притворяться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Совесть и трусость – почти одно и то же. Совесть – торговый знак фирмы, только и всего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Для сохранения здоровых отношений в семье, отца не должно быть ни видно, ни слышно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Молитва должна оставаться без ответа, в противном случае она становится перепиской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Недостаточная искренность опасна, чрезмерная – губительна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Когда добро бессильно, оно – зло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Тот, кто оглядывается на свое прошлое, не заслуживает будущего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Когда на руках выигрышные карты, следует играть честно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Абсурдно делить людей на хороших и плохих. Люди бывают либо обаятельны, либо скучны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Самопожертвование деморализует тех, ради кого идут на жертву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Вопросы никогда не бывают нескромными – в отличие от ответов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Переделать других очень легко, себя – намного труднее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Атеизм нуждается в религии не меньше, чем вера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Путь парадокса – это путь истины.</w:t>
      </w:r>
    </w:p>
    <w:p>
      <w:pPr>
        <w:pStyle w:val="Normal"/>
        <w:numPr>
          <w:ilvl w:val="0"/>
          <w:numId w:val="22"/>
        </w:numPr>
        <w:shd w:fill="FFFFFF" w:val="clear"/>
        <w:rPr>
          <w:sz w:val="24"/>
        </w:rPr>
      </w:pPr>
      <w:r>
        <w:rPr>
          <w:sz w:val="24"/>
        </w:rPr>
        <w:t>Образование – вещь превосходная, но хорошо бы иногда помнить, что ничему из того, что следовало бы знать, научить нельзя.</w:t>
      </w:r>
    </w:p>
    <w:p>
      <w:pPr>
        <w:pStyle w:val="HTML1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итер Коффи</w:t>
      </w:r>
      <w:r>
        <w:rPr>
          <w:sz w:val="24"/>
          <w:szCs w:val="24"/>
        </w:rPr>
        <w:t>: Примерно 1100 лет назад Ду МУ  (советник китайского императора) предсказал, что доля в рынке окажется весомее технических достоинств. “Толкайте камни с горы высотой в 10 тысяч футов, - писал он, - и их никто не сможет остановить. Тому причиной гора, а не камни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энсис Бэкон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Надежда - хороший завтрак, но плохой ужин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Законы подобны паутине: мелкие насекомые в ней запутываются, большие - никогда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На высокую башню можно подняться лишь по винтовой лестнице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еловек и впрямь похож на обезьяну: чем выше он залезает, тем больше он демонстрирует свою задниц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омас Фуллер (1654-1734): </w:t>
      </w:r>
      <w:r>
        <w:rPr>
          <w:sz w:val="24"/>
          <w:szCs w:val="24"/>
        </w:rPr>
        <w:t>Обмани меня в цене, но не в товар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эмюэль Джонсон: </w:t>
      </w:r>
      <w:r>
        <w:rPr>
          <w:sz w:val="24"/>
          <w:szCs w:val="24"/>
        </w:rPr>
        <w:t>Автору выгодно, чтобы его книгу не только хвалили, но и ругали, - ведь слава подобна мячу, который перебрасывают через сетку; чтобы мяч не упал на землю, необходимо бить по нему с обеих сторон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Эдмунд Берк: </w:t>
      </w:r>
      <w:r>
        <w:rPr>
          <w:sz w:val="24"/>
          <w:szCs w:val="24"/>
        </w:rPr>
        <w:t>Полагать, что задуманное будет развиваться по заранее намеченному плану, - все равно качать взрослого человека в люльке младенц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ильям Хэзлитт: </w:t>
      </w:r>
      <w:r>
        <w:rPr>
          <w:sz w:val="24"/>
          <w:szCs w:val="24"/>
        </w:rPr>
        <w:t>Удочка - это палка с крючком на одном конце и дураком на друго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нджамин Дизраэли: </w:t>
      </w:r>
      <w:r>
        <w:rPr>
          <w:sz w:val="24"/>
          <w:szCs w:val="24"/>
        </w:rPr>
        <w:t>Опыт - дитя мысли, а мысль - дитя действия. Нельзя учиться по книг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эмюэль Батлер: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еремены - это неизменность в изменяющихся обстоятельствах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сякая коммерция - это попытка предвидеть будущее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кар Уайльд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опросы никогда не бывают нескромными. В отличие от отв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жордж Бернард Шоу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ольше всего люди интересуются тем, что их совершенно не касаетс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Газета - это печатный орган, не видящий разницы между падением с велосипеда и крушением цивилизац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акс Бирбом: </w:t>
      </w:r>
      <w:r>
        <w:rPr>
          <w:sz w:val="24"/>
          <w:szCs w:val="24"/>
        </w:rPr>
        <w:t>Профессионализм - вещь очень опасная, ведь он подбивает следовать расхожим представлениям и пренебрегать своими собственными, стремиться к тому, чтобы нравиться другим, а не себе самом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ртран Рассел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Мысль не свободна, если ею нельзя заработать на жизнь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сякая точная наука основывается на приблизительности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каждое начинание необходимо впрыснуть определенную долю анархии - ровно столько, чтобы и застоя избежать, и распада не допусти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лберт Кийт Честертон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Дело не в том, что мир стал гораздо хуже, а в том, что освещение событий стало гораздо лучше..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икогда не ломайте забор, не узнав, зачем его поставили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Факт - это то, чем человек обязан миру, тогда как фантазия, вымысел - это то, чем мир обязан человек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инстон Черчилль: </w:t>
      </w:r>
      <w:r>
        <w:rPr>
          <w:sz w:val="24"/>
          <w:szCs w:val="24"/>
        </w:rPr>
        <w:t>Консультация - это когда человека спрашивают: “Вы не против, если мы вам завтра отрубим голову?” и узнав, что он против, на следующий же день голову отруб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недостаток капитализма - неравное распределение благ, главное преимущество социализма - равное распределение лишен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омаз Стернз Элиот: </w:t>
      </w:r>
      <w:r>
        <w:rPr>
          <w:sz w:val="24"/>
          <w:szCs w:val="24"/>
        </w:rPr>
        <w:t>Люблю говорить - это помогает думать.</w:t>
      </w:r>
    </w:p>
    <w:p>
      <w:pPr>
        <w:pStyle w:val="HTML1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1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  <w:t>Гр.Климов: Сталин знал, что не власть портит людей, а наоборот – самые испорченные  люди  больше всего  тянутся к  власти. В силу некоторых  темных законов природы. И, к сожалению, часто ее достигают.</w:t>
      </w:r>
    </w:p>
    <w:p>
      <w:pPr>
        <w:pStyle w:val="Normal"/>
        <w:rPr>
          <w:rFonts w:ascii="Arial" w:hAnsi="Arial"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В.Новодворская: свобода – шанс, а не гарантия. Это нож, которым можно порезаться. Это хрустальная туфелька Золушки, она может быть не впору старшим дочерям.</w:t>
      </w:r>
    </w:p>
    <w:p>
      <w:pPr>
        <w:pStyle w:val="Normal"/>
        <w:rPr>
          <w:sz w:val="24"/>
        </w:rPr>
      </w:pPr>
      <w:r>
        <w:rPr>
          <w:sz w:val="24"/>
        </w:rPr>
        <w:t>М.Веллер: нет, демократия – это пространство договоренностей свободных независимых и вооруженных люде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ственный способ избавиться от драконов - это иметь своего собственног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.Шварц, Драк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завший "А" не обязательно должен сказать "Б". Он также может убедиться, что "А" было ошибко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Брех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из вечеров Маяковский начал с вопроса: - кто против футуризма ? Почти весь зал поднял руки. Тогда Маяковский спросил: кто знает, что такое футуризм ? Поднялось несколько ру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говорить, план был отличный, ясный, простой. Одно плохо: не было ни малейшего представления о том, как его осуществи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.Кэролл, Алиса в стране чуде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езно договориться о смысле слов, а не то мы скоро перестанем понимать друг друг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.Воль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пятьдесят способов сказать "да" и пятьсот способов сказать "нет" и только один способ это напис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Шоу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мало слов, там вес они имею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Шекспи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итанская энциклопедия обявила о вознаграждении каждому, кто обнаружит опечатку в корректуре подведенного к печати тома. Когда претендентов больше не оказалось и том был отпечатан, подписчики прочли на титульном листе "Британская энциклопудия"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Иль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Тонне - права, грамму - обязанности; и естественный путь от ничтожества к величию: забыть, что ты - грамм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 почувствовать себя миллионной долей тонн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Е.Замятин, М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соответствия человека и профессии - великое искусство с безграничными возможностям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Ф.Лейбер, Безумие, Долина проклят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 вас есть право жаловаться, но жаловаться не на что, значит, вы живете в демократической стран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.Дж.Уодхауз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время я бы заменил пространством. Пространством меняющихся обстоятельств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.Довлатов, Зон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едь и не живу, я только замешан в жизн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А.Платонов, Новый мир, 1991,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йниках души мы так презираем власть, что если ее представитель не сразу укусит, пырнет или хрюкнет - уже хорош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Э.Неизвестный, Лик-лицо-личина, Знамя, 12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женщинами не спорят, а немножко их обманывают и отвлекают... Кстати сказать, разумные лидеры именно так поступают с неспокойным народо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.Маканин, Лаз, Новый мир, 1991,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икогда не можем с уверенностью предсказать, какой план действий окажется удачным. Всегда кое-что остается неучтенным, всегда имеются факторы, которые нам неподвластн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Э.Нортон, Саргассы в космосе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 - это тот оптимальный срок, когда слухи неизбежно выходят за рамки узкого круга и становятся достоянием всех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Ф.Пол, С.Корнблат, Операция Венер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обещание награды действует лучше, чем любая угроз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Ф.Браун, Кукольный театр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ы порождают преступников, как курица - яйц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У.Тенн, Берни по прозвищу Фаус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онатан Свифт, Приключения Гулливера: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, кто подпрыгнет на канате выше всех и ни разу не упадет, занимает освободившееся министерское кресл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.Фрэнк Баум, Страна Оз: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могут они всю жизнь ходить взад и вперед по тем же улицам, когда свет так велик? Как могут целые дни сидеть за конторкой или стоять за прилавком, когда из гавани что ни день уходят в далекие страны многопарусные корабли?</w:t>
      </w:r>
    </w:p>
    <w:p>
      <w:pPr>
        <w:pStyle w:val="Style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ч исчезнет, а вот звезды останутся, когда и тени наших тел и дел не останется на земле. Нет ни одного человека, который бы этого не знал. Так почему же мы не хотим обратить свой взгляд на них? Почему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М.Булгаков, Белая гвардия, 1923-1924гг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ается автоответчик Калашников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Андрей Кнышев</w:t>
      </w:r>
    </w:p>
    <w:p>
      <w:pPr>
        <w:pStyle w:val="Style17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не были злодеями, но боялись будущего, в котором для них нет мест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Е.Евтушенко, Не умирай прежде смерт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будущего, которое мне не по размеру, не надо. Мне бы маленькое, но мо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и, которые талантливей их, нужны политикам только до победы. После победы от них избавляются как от невыгодного фона... Интеллигент - это всегда тот мавр, который сделал свое дело и должен уйт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фика методологии состоит в том, что она, если пользоваться выражением И.П.Павлова, имеет обыкновение ходить за кулисы слова и не доверять словесам, имеющим хождение в быту и средствах массовой информаци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из М.В.Раца, Книжное обозрение, номер 39,1.10.93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Х.Попов писал пару лет назад, что власть - это всего лишь власть. И творить ничего не может. Власть только технология и ничего больш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га прекрасных статей о Пушкине литературоведа Михаила Осиповича Гершензона начинается такой фразой: </w:t>
      </w:r>
    </w:p>
    <w:p>
      <w:pPr>
        <w:pStyle w:val="Style17"/>
        <w:numPr>
          <w:ilvl w:val="0"/>
          <w:numId w:val="2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книга родилась из медленного чтения Пушкин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 вас есть идеи, но нет денег, не рассчитывайте, что кто-нибудь даст вам деньги под идею. Деньги дают под процент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Л.Осипов, статья из Известий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 Ландау утверждал, что нарастание хаоса свойственно не только природе, но и единичной человеческой жизни, а посему все самое главное надо успеть сделать в молодост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из статьи в Известия 24.07.93 Ильи Пригожина, физика, Ноб.лауреат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а занимается простыми ситуациями, где время несущественно. Если же брать более сложные системы, то этот фактор обязательно надо учитыв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меня есть любимое состояние - бывать на морском или океанском берегу, где встречаются стабильность суши и непредсказуемость волн. На этой грани особенно ясно чувствуешь многозначность, многовариантность жизни. Не успел испытать удовлетворение от только что решенной трудной задачи, а у горизонта уже возникают и движутся к берегу волны новых задач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петербургский ученый заметил как-то, что капитуляция - это тоже благо. Когда личность или страна признает это как реальность и что надо начинать с нуля - это благо. Но начинать, а не причитать! Так было с Германией, так было с Японией - догони их теперь!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из статьи в Известиях 24.07.93 Резо Габриадзе, груз.реж.,дра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емократия всего лишь инструмент. Инструмент цивилизованной жизни. А с тем инструментом, с той кувалдой, с которой мы работали раньше, к цивилизованной жизни прийти невозможн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инский премьер Л.Кучма в интервью Известиям сказал как-то, что у него такое ощущение, что от государства отделилась не только церковь, но и заводы, колхозы и сельповские магазины. Слава богу, пока еще нет независимых армейских дивизи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Л.Кучм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р Яковлев тосковал о газете, которая поможет людям встать с электростула цивилизации, перестать уповать на нравственность и порядочность вождей. Мы выбрали три кита, три принципа. Первый: Ни одного умного человека за бортом. Второй: создавать, не разрушая, не отметая как ошибку время, прожитое каждым из нас в меру своей порядочности. И третий - понять время и себя, ведь общество без целевых задач, без нравственных устоев существовать не може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Егор Яковлев о создании Общей газеты в Известиях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ис Николаевич, вы все равно будете восстанавливать эту бюрократию. Нельзя управлять обществом по телевидению. Ведь не может командующий армией командовать армией, минуя штабы, офицеров, генералов и т.д. Это закон природ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ександр Зиновьев, из диалога с Ельциным по французскому телевидению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икогда не можем с уверенностью предсказать, какой план действий окажется удачным. Всегда кое-что остается неучтенным, всегда имеются факторы, которые нам неподвластн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Э.Нортон, Саргассы в космосе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е говорить туманно и витиевато принято считать у нас прзнаком профессионального мастерств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Ф.Пол, С.Корнблат, Операция Венер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цвет рекламы - это закат лирической поэзии. Людей, способных находить слов, звучащие как музыка, волнующие сердца, не так уж много. Когда работа в рекламном агентстве стала делом прибыльным, поэты ушли туда, а лирическую поэзию отдали на откуп бездарным писакам, которые вынуждены кривляться и кричать, чтобы хоть как-то привлечь к себе внимани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Ф.Пол, С.Корнблат, Операция Венер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 - это тот оптимальный срок, когда слухи неизбежно выходят за рамки узкого круга и становятся достоянием всех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Ф.Пол, С.Корнблат, Операция Венер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ица в пропаганде на высшие и нижние слои потребителя состоит лишь в том, что последним все надо сказать в устной форме, потому что они не умеют чит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Ф.Пол, С.Корнблат, Операция Венер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 должна убедить людей, но так, чтобы они сами того не заметил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Ф.Пол, С.Корнблат, Операция Венер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обещание награды действует лучше, чем любая угроз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Ф.Браун, Кукольный театр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у он ненавидел почти так же, как радио, а радио он ненавидел больше всего на свет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Ф.Браун, Волновики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лопается, то течет вперед, в этом заключена истин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У.Тенн, Бруклинский проект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ы порождают преступников, как курица - яйц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У.Тенн, Берни по прозвищу Фауст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маю, что нам следует прибегнуть к свойственной двадцатому столетию церемонии пожатия рук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У.Тенн, Открытие Морниела Метауэя,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скажи мне прямо, раз и навсегда, что ты предпочитаешь: приключения или прибыли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Х.Клемент, Экспедиция Тяготение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авду сказать, этот адмирал мне совсем не понравился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 обращай внимание, дружище. Флот держится на мичманах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Р.Уормсер, Пан Сатирус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ралы или телевизионные актеры/  полностью удовлетворены своей деятельностью независимо от того, есть ли в ней какой-либо смысл или не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.Уормсер, Пан Сатирус,</w:t>
      </w:r>
    </w:p>
    <w:p>
      <w:pPr>
        <w:pStyle w:val="Style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здавайте скоростных автомобилей, пока не построите дорог для безопасной езд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Р.Уормсер, Пан Сатирус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Такие стоят на Москве времена, что тянет в деревню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Владимир Ханан, Знамя, 10/93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десять лет благодаря острому уму, цепкой памяти и гибкой совести ... он заметно выдвинулся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Р.Силверберг, Тихий вкрадчивый голос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ие структуры везде развиваются по одной схеме. И определенный ее этап связан с ненавистью к демократи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ловам Гомера, люди предпочитают сон, любовь, пение и танц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Хемингуэй/ Вы даете определение человека по присущим ему внутренним противоречиям. Любовь и ненависть. Война и мир. Поцелуй и убийство. Вот его границы и пределы. Действительно, каждый человек есть сгусток противоречий. То же и обществ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Р.Силверберг, Как хорошо в вашем обществе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вольный вначале мироустройством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затем совладавший с душевным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тройством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.Гете, Истолкование старинной гравюры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слова подобрать какие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дела описать людские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.Гете, Истолкование старинной гравюры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м, бывало, битвы шли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что ни пустозвон, то гений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я всегда стоял вдал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споров школ и направлени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.Гете, Х Х Х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видеть путь и им идти упорно -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г человека первый и прямо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.Гете, драма Ифигения в Тавриде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е оружие может быть использовано не по назначению. Молотком можно забить гвоздь или разнести череп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П.Андерсен, Государственная измен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довлетворить потребность, порой эту потребность необходимо создав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.Дж.Уайл, Информафия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ничего необычного в нарушении законов - нарушайте, пока удается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.Шекли, Цивилизация статуса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приходилось водить практически все, что способно езди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.Желязны, Долина проклятий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соответствия человека и профессии - великое искусство с безграничными возможностям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Ф.Лейбер, Безумие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, взирающий на звезды, отдает себя на милость дорожных луж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Александр Сми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 что такое следственный отдел - ты знаешь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икак нет, сэр. Наверное, это отдел, где ведут следствие, сэр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Дик Портер, Странный разведчик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омни, Высший Судия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настанет срок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ит качество игры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е ее итог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Дик Портер, Странный разведчик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е трудное в жизни - это не совершать правильные поступки, а сперва понять, какие поступки правильные, а какие не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Дик Портер, Странный разведчик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ий уход должен быть медленны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Джон Браннер, Постановки времен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будем исходить из какой-то определенной идеи и будем импровизировать только диалог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Джон Браннер, Постановки времен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каждого общества свои собственные вкусы. Что мудро для одного общества - то безумно для другог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Роберт Силверберг, Вселенские каннибалы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, чтобы добраться до звезд, жизнь старается влезать на деревья. Когда у нее ничего не выходит, она спускается на землю и изобретает сверхсветовой двигател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Роберт Силверберг, Вселенские каннибалы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, где пасовал интеллект, может восторжествовать хитрость, особенно замешанная на алчности и отчаяни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Роберт Силверберг, Шестой дворец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дрец проигрывал там, где торжествовал плут, интуиция попирала ногами железную логику мироздания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Роберт Силверберг, Шестой дворец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Никто не должен ошибаться у врат 6 дворц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Роберт Силверберг, Шестой дворец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ир без солнечных высоких пятен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куп и пуст и непонятен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Александр Введенский, Две птички, горе, лев и ночь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ег лежи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мля бежи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выркаются светила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чь лежит в ковре небес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Александр Введенский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ть она поет и свище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ть она дрожи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тица вашим становищем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равно не дорожи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Александр Введенский, Святой и его подчиненные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бы было все понятно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жить начать обратно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Александр Введенский, Значенье моря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создан стул то зачем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м что я на нем сижу и мясо е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Александр Введенский, Беседа час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яню демон вопросил -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яня, сколько в мире сил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чала няня: две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 силы в голов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Александр Введенский, Мир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то не произносил ни слова. Все разговаривали мыслям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Александр Введенский, Потец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ивить его могло бы разве что появление слона с жалобой на насморк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Н.Кварти, В опиумном кольце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ир дает вам деньги лишь тогда, когда вы не нуждаетесь в них. Если вам действительно нужны деньги, значит, вы в отчаянном положении. А если вы в отчаянном положении, то банкиру вы не интересн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Поль-Лу Сулицер, Зеленый король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гравший должен платить. Или не игр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Поль-Лу Сулицер, Зеленый король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то бы ни указывал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е - гражданам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е - дважды дв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всех и каждог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А.Галич, Глагол, стр.129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жизни может все случиться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"А", а может "Б"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А.Галич, Глагол, стр.214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  <w:u w:val="single"/>
        </w:rPr>
        <w:t>Эмиль Золя, Дамское счастье</w:t>
      </w:r>
    </w:p>
    <w:p>
      <w:pPr>
        <w:pStyle w:val="Style17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только понять друг друга, остальное пойдет само собой.</w:t>
      </w:r>
    </w:p>
    <w:p>
      <w:pPr>
        <w:pStyle w:val="Style17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й раз и можно позволить себе что-нибудь необычное, но все хорошо в меру.</w:t>
      </w:r>
    </w:p>
    <w:p>
      <w:pPr>
        <w:pStyle w:val="Style17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заключается не в том, чтобы продать много, а в том, чтобы продать дорого.</w:t>
      </w:r>
    </w:p>
    <w:p>
      <w:pPr>
        <w:pStyle w:val="Style17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рэ поистине обладал талантом администратора, он мечтал организовать работу предприятия таким образом, чтобы, эксплуатируя чужие аппетиты, медленно, но верно удовлетворять собственные.</w:t>
      </w:r>
    </w:p>
    <w:p>
      <w:pPr>
        <w:pStyle w:val="Style17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продавать все, что угодно, когда умеешь продавать. В этом суть нашей побед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мастер по ремонту крокодилов. Окончил соответствующий вуз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А.Еременко, Стихи, ИМА-пресс,М.,1991,52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наши мысли сказаны давно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, что будет, - будет повторенье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А.Еременко, Стихи, ИМА-пресс,М.,1991,64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в пространстве между пробкой и бутылкой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странстве между костью и собакой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вполне достаточно пространств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странстве между ниткой и игло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А.Еременко, Стихи, ИМА-пресс,М.,1991,74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знаки препинания вообще -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наше дело, их расставит время -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 восклицанья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знак вопроса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вычки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точку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или многоточье -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это все когда-нибудь потом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Ю.Левитанский, Белые стихи, М.,Сов.пис.,1991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Вошла в меня уверенность прямая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утал Кант и путал Фейербах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утал Гегель, недопонимая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Ю.Левитанский, Белые стихи, М.,Сов.пис.,1991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был никогда во Франци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аже в Швеции (уж где бы!)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был - в чудовищной прострации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я вспомнил, где я не был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Юрий Арабов, Автостоп, М.,Сов.пис.,1991,17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пеет серп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жавеет молот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устят разбитые очк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горь Иртеньев, Елка в Кремле, М,1991,5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мощные умы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или путь каким идеям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теперь имеем мы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ичего мы не имее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горь Иртеньев, Елка в Кремле, М,1991,23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Стендаль "О любви" Минск "Вышэйшая школа" 1979г.</w:t>
      </w:r>
    </w:p>
    <w:p>
      <w:pPr>
        <w:pStyle w:val="Style1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а в этой страсти, в противоположность большинству других страстей, воспоминание об утраченном всегда кажется выше того, чего мы можем ждать от будущег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ибо душа пресыщается всем, что однообразно, даже полным счастье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сильнее у человека характер, тем менее склонен он к непостоянству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что такое красота? Это обнаружившаяся способность доставлять нам удовольстви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дерзнет влюбиться в королеву, если она сама не сделает первого шага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ервом впечатлении любовь порождают лица, указывающие на то, что в человеке есть что-то внушающее одновременно и уважение и жалос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ий человек подобен орлу: чем выше он взлетел, тем меньше доступен взору; за свое величие он наказан душевным одиночество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ибо страх вовсе не в опасности, он в нас самих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 умные женщины не склонны долго любить заурядных мужчин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астье же, основанное на чувстве, не может быть предметом тщеславия, ибо оно невидим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внимание ... затрачивается на разумное устройство жизни и на предотвращение всяческих неудобств; но когда, наконец, приходит время пожинать плоды стольких забот и столь долгого стремления к порядку, этим людям уже не хватает жизненных сил, чтобы наслаждаться.</w:t>
      </w:r>
    </w:p>
    <w:p>
      <w:pPr>
        <w:pStyle w:val="Style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?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нно устроена человеческая психика, в первую очередь ей нужны детал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лез на дерево судьбы по веткам мыслей и поступков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ктор Пелевин: можно глядеть на самого себя как из самолета, и вообще - неважно, откуда глядишь, важно, что при этом видиш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.Киплинг, Маугли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и всегда охотнее едят, чем бегаю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дрей Битов, Попытка утопии, Знамя, 9, 94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-то уж знали чего бояться: Сталина, ЧК, ЦК, КПСС, КГБ, МПС, ГКЧП. Эти скрипучие аббревиатуры, которые уже не слова человеческие, суть синонимы и страха нечеловеческог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шадь Пржевальского или Безбрежный попугай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тонул во времени, как в океане: его было столько и оно было таким, что его можно было хлебать ложкой и резать ножом, но убить его было невозможн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хочется ни ссориться с авангардом, ни бежать за ним... Авангард, андерграунд, модернизм, постмодернизм - все это так или иначе агрессия терминологии, а не искусства.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ита Сергеевич (политическая физиогномия)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Он хотел перепрыгнуть пропасть в два прыжка" (Черчилль)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Михиаил Булгаков, т.5, из писем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меня начинает являться сильное подозрение, что 2000р. ухнут в море русской революции. Ах, как мне пригодились бы эти две тысячи! (дек.1917г.)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маленьком письме не могу Вам передать подробно, что из себя представляет Москва. Коротко могу сказать, что идет бешеная борьба за существование и приспособление к новым условиям жизни. (ноябрь 1921г.)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аматургия как известно родная сестра бухгалтерии, 1932г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же привык смотреть на всякую свою работу с одной стороны - как велики будут неприятности, которые она мне доставит? И если не предвидится крупных, и за то уже благодарен от души. (1939г, из письма к Вересаеву)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концу жизни пришлось пережить еще одно разочарование - во врачах-терапевтах. Не назову их убийцами, это было бы слишком жестоко, но гастролерами, халтурщиками и бездарностями охотно назову. Есть исключения, конечно, но как они редки! Сказанное к хирургам, окулистам, дантистам не относится. (1939г)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Тимур Кибиров, Парафразис, Знамя, 10, 94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физические лиц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женны - всяк на свой фасон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с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жизнь твоя как на ладон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пуста, так легка и грязн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готова уже к обороне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к труду равнодушна он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адимир Войнович, Замысел,  Знамя, 10, 94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 может верить в Замысел, но не угадать и мучить себя игрой на скрипке, не зная того, что создан для игры в городки. Или наоборот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ывать жизнь писателя вне его замыслов столь же бессмысленно, сколь жизнь шахматиста без сыгранных, выигранных, проигранных и недоигранных партий.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Эргали Гер, Казюкас, Знамя, 10,1994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фициальные горизонты и впрямь выказали способность раздвигаться наподобие ширмы                                               </w:t>
      </w:r>
    </w:p>
    <w:p>
      <w:pPr>
        <w:pStyle w:val="Style17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ормальной женщине зло и добро увязают, как мухи в варенье, и от нее пахнет слезой, молоком, а еще нежностью, как от спелой груши. И формами она должна напоминать грушу, а не палочку от нее.       </w:t>
      </w:r>
    </w:p>
    <w:p>
      <w:pPr>
        <w:pStyle w:val="Style17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души нет половых признаков, у души могут быть только половые призраки.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.Лазарев цитирует С.Довлатова: Гласность - это правда, умноженная на безнаказанность.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Золотое подполье", "Деком", Н. Новгород, 1994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... марионетки профессионализма..."      Без автор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.. в конечном итоге общий рисунок ковра мне был интереснее способности скоро и качественно вышивать", Юрий Наум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...трагедия человека, который не смог вписаться сам в себя...", Юрий Наум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Когда пишется классная песня возникает состояние сверхпроводимости: я в песнях гораздо мудрее и лучше себя по жизни, это сверх-я,это концентрат, я неадекватен ему.", Юрий Наум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Эти моменты творчества, я их себе представляю спичечными коробками, разбросанными в пространстве в хаотическом виде и различной конгломерации. Количество коробков может быть большим, но запас их ограничен. Коробки можно и за жизнь не спалить, а можно спалить года за четыре"Юрий Наум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Там покупают только за деньги, а здесь еще и за идеологию"   Юрий Наум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... можно и нужно работать только на персону, на отдельно взятую душу"  Юрий Наум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Как известно, половина всех недоразумений происходит от того, что люди под одним и тем же словом понимают совершенно разные вещи, а вторая - от того, что по-разному называют один и тот же предмет»,  Лев Гончар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ш невозможно провернуть назад..."       Лев Гончар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... на Руси слова имеют такую неестественную силу, что порой просто подменяют предметы."            Лев Гончаро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Слова - это все-таки некая карикатура на жизнь, хотя сама жизнь  ... имеет склонность плыть в русле произносимых слов." Сергей Гурье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Творчество - это всегда прорыв за рамки нормы, необходимости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пособления к условиям существования".   Сергей Гурьев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...рвет на себе тельняшку, но не до конца.."    Без автор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Журналистика может быть 2х родов: информационная индустрия плюс экспертная оценка событий плюс развлечение. Журналистика другого рода - чистое творчество»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сперты в "Финансовых известиях" - "Российским банкам угрожает массовое банкротство":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надежные долги, конкуренция со стороны финансовых компаний, трудности в реализации залогов и размещении финансовых ресурсов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сихология власти, статья из АиФ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и несамодостаточные хотят руководить, они хотят выделиться, "они кормят свои комплексы за чужой счет"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лжности начальника тоже существует понятие "профнепригодности": люди со слабым типом нервной системы, рефлексирующие, тонко чувствующие чужие обиды и тщательно "пережевывающие" свои, вряд ли долго продержатся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ладании властью заложено право приказывать и право наказывать (желательны еще просьба и конструктивная критика, но это мало у кого получается). Человек, облеченный властью, может говорить, а другие должны его слушать. Сладость власти и в том, что можно наконец с облегчением выговориться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Сергей Юрский, Известия, N212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все едут... Вместо друзей разговариваешь с автоответчиками - друзья в отсутстви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может быть идея важнее человеческой жизни. Мы сами приучили себя жить вопреки - не одна интиллегенция, мы вс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Западе теперь стремятся продлить максимально продлить ни к чему не обязывающий процесс ученичества, милоту взаимоотношений. Но уровень профессии быстро падает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щное сжатие на кризисном этапе зачастую выталкивает человека на его настоящее мест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бедным [сегодня] - так же безответственно и соблазнительно, как боле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Новые русские" отличаются спокойствием, присущим прежде только кагэбэшникам. Начисто лишены проблемы алкоголя. И вдобавок неожиданно заговорили на языках. От них не пахнет нарами, это действительно другие люд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ладимир Этуш, Известия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ие Вахтангова вечно, потому что оно фантастично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акие случайные соединения актеров на одну пьесу, никакие "артели" даже хороших мастеров не заменят стационарного театра с его возможностью накопления традиций, воспитанием, выработкой вкуса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.Кедров о генетике и священнике Александре Борисове, Известия, N214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умел летать всегда, даже тогда, когда всем было приказано ползать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же, цитата из А.Меня: Чаще смотреть на облака, на звезды, устанавливать в себе такую тишину, какая там, в вышине. А на обстоятельства смотреть как бы издали и сверху, словно вы умерли и просматриваете свою жизнь из другого мир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рмен Джигарханян, Известия, N205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а в отличие от нас не терпит апатии. Пассивность одних - всегда повод к активности других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шное наше наказание - интеллект, способен изменить мир, но не человека в мире, не его взаимоотношения с миром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идеалы вдруг рушатся, на помощь приходит духовная сторона нашей натуры. Не надо презирать земное в себе. Оно спасает и поддерживает в кризисные моменты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ости не вечны, в том числе условности моральные. Мораль уходит вместе со своими носителями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рмония - в соединении. В сочетании земного и придуманного. Когда люди хотят друг другу понравиться, они совершают десятки лишних движени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-то удачно заметил, что среди неравных нельзя делить поровну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как обед. Никогда воспоминания о вкусе чего-то давно съеденного не перетянут блюда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ркадий Аверченко, "Бритва в киселе", М, Правда, 1990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1.10.1903г. в харьковской газете "Южный край" Аверченко опубликовал свой первый рассказ "Как мне пришлось застраховать жизнь".    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мериканский писатель Генри Джеймс говорил, что "легче работается, когда ты окружен соратникам и живешь в атмосфере советов, поддержки, сравнения и соревнования.                                      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"Истории одной картины": До сих пор, при случайных встречах с модернистами, я смотрел на них с некоторым страхом: мне казалось, что такой художник-модернист среди разговора или неожиданно укусит меня за плечо или попросит взаймы.                                      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рассказа "Алло!": Трость очень полезная вещь, когда на нее опираются; но в ту минуту, когда тростью начинают молотить человека по спине - трость сразу теряет свои полезные свойства.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могу себе представить ничего более полезного, чем иголка. А попробуйте ее проглотить?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икто из них никогда не напишет "Евгения Онегина", не построит Исаакиевского собора, но удалять их за это из жизни нельзя - жизнь тогда бы совсем оскудела. В книге истории они вместе со своими кавалерами занимают очень видное место; они - та белая бумага, на которой так хорошо выделяются черные буквы исторических строк.  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рассказа "Хвост женщины": Страшная штука - женщина, и обращаться с ней нужно, как с ручной гранатой.                              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рассказа "Мой первый дебют": Между корью и сценой существует огромное сходство: тем и другим хоть раз в жизни нужно переболеть. Но между корью и сценой существует и огромная разница: в то время как корью переболеешь только раз в жизни - и конец, заболевание сценой делается хроническим, неизлечимым. Более счастливые люди отделываются легкими припадками вроде перемежающейся лихорадки... люди с более хрупкими организмами заболевают прочно и навсегда.              </w:t>
      </w:r>
    </w:p>
    <w:p>
      <w:pPr>
        <w:pStyle w:val="Style17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рассказа "Три желудя": Увы! Желуди одинаковые, но когда вырастут из них молодые дубки - из одного дубка сделаю кафедру для ученого, другой идет на рамку для портрета любимой девушки, а из третьего дубка смастерят такую виселицу, что любо-дорого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Михаил Зощенко, Голубая книга, М., Правда, 1989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Пациент-то, - думает [врач], - нынче нестоящий пошел. То есть каждый норовит по страхкарточке даром лечиться. И нет того, чтобы к частному врачу зайти. Прямо хоть закрывай лавочку."                      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ессия эта довольно редкая. Она требует особого напряжения ума, а потому бухгалтеров у нас мало, и они все прилично оплачиваются.  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 не попал в ногу современности. Ему было, конечно, лет сорок, и он весь был в своем прошлом.                                       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, говорит, уже много лет присматриваюсь к нашей стране и знаю, чего боюсь.                                                          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, например, специально как-то там складывает цифры между собой на пользу страждущего человечества, чтобы оно, так сказать, не слишком проворовалось в денежном смысле. Другой там какой-нибудь тип из актерской братии энергично поет с эстрады и своим, скажем, козлетоном отвлекает людей от всевозможных житейских страданий.  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нас деньги играют значительнейшую роль, и вы можете накапливать их на сберкнижке, если у вас есть такое могучее устремление. Больше того - вы даже проценты на них получаете. Или, кажется, какую-то премию.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если это так и будет, то в общем спектакле жизни мы сосчитаем нашу скромную роль лаборанта и осветителя исполненной.                </w:t>
      </w:r>
    </w:p>
    <w:p>
      <w:pPr>
        <w:pStyle w:val="Style17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обще, - сказал философ, - я за социализм, но только не при мне.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ачала разверните дело, а потом включайтесь. Не воруйте с убытков, ворйте с прибылей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М.Жванецкий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лучаю копейки, а Майкл Джексон получает миллионы долларов. Так кто из нас - негр?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М.Жванецкий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Кэтрин Велман, </w:t>
      </w:r>
    </w:p>
    <w:p>
      <w:pPr>
        <w:pStyle w:val="Style17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необычный поступок воспринимается нормальным, если уже есть веский прецедент.                                                          </w:t>
      </w:r>
    </w:p>
    <w:p>
      <w:pPr>
        <w:pStyle w:val="Style17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тайцы говорят о чае: первая чашка не стоит, чтобы ее выпили, зато вторая нечто особенное.</w:t>
      </w:r>
    </w:p>
    <w:p>
      <w:pPr>
        <w:pStyle w:val="Style17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не люблю причинять страдания женщинам, если в этом нет крайней необходимости.                                                        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ой Мерсон, Соблазн греха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3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бы продать какое-то оборудование, вы должны сначала сами продаться покупателю. Если вы не понравитесь покупателю, сделка наверняка не состоится.                                                          </w:t>
      </w:r>
    </w:p>
    <w:p>
      <w:pPr>
        <w:pStyle w:val="Style17"/>
        <w:numPr>
          <w:ilvl w:val="0"/>
          <w:numId w:val="3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ть правила, без которых нельзя жить. Все то, что общество называет обычаями.                                                            </w:t>
      </w:r>
    </w:p>
    <w:p>
      <w:pPr>
        <w:pStyle w:val="Style17"/>
        <w:numPr>
          <w:ilvl w:val="0"/>
          <w:numId w:val="3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пав на крючок, не следует трепыхаться, только сильнее поранишь себя </w:t>
      </w:r>
    </w:p>
    <w:p>
      <w:pPr>
        <w:pStyle w:val="Style17"/>
        <w:numPr>
          <w:ilvl w:val="0"/>
          <w:numId w:val="3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ное всегда помни: ты торгуешь чем-то вообще. У нас хороший товар, но не лучше, чем у многих других, да и цены у всех примерно одинаковые. Что ты должен продать в первую очередь, так это самого себя. Ты должен понравиться людям. Ты должен интересоваться тем, чем интересуются они, хотеть того, чего хотят они, и стать с ними друзьями. Сделай все это и у тебя не будет никаких трудностей с выполнением своей квоты.           </w:t>
      </w:r>
    </w:p>
    <w:p>
      <w:pPr>
        <w:pStyle w:val="Style17"/>
        <w:numPr>
          <w:ilvl w:val="0"/>
          <w:numId w:val="3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озрение - вот что всему причина. Не знание, но предположение. Вот что сводит человека с ума - подозрение, а не уверенность. Обычно то, что человек строит в своем воображении, гораздо хуже того, что происходит на самом деле.   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Генри Миллер, Тихие дни в Клиши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3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ранция же изобилует серым цветом настолько, что его даже перестаешь замечать.                                                            </w:t>
      </w:r>
    </w:p>
    <w:p>
      <w:pPr>
        <w:pStyle w:val="Style17"/>
        <w:numPr>
          <w:ilvl w:val="0"/>
          <w:numId w:val="3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постоянно снабжает нас новой энергией, из новых источников, даже когда мы пребываем в бездействии. В гроссбухах жизни не найти замороженных счетов.                                                               </w:t>
      </w:r>
    </w:p>
    <w:p>
      <w:pPr>
        <w:pStyle w:val="Style17"/>
        <w:numPr>
          <w:ilvl w:val="0"/>
          <w:numId w:val="3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динственное, чем они были озабочены, это с какой стороны лучше намазать маслом кусок хлеба. Они не умели выпекать хлеб, зато отлично умели намазывать на него масло.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Эдуард Успенский, Грамота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правду никому нельзя говорить!!! Даже всем начальникам, вместе взятым и в пучок связанным.                                                     </w:t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вам советую в порядке приказа                                       </w:t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визы - это самое главное для человека слова. Например, мой - "купаться, купаться и еще раз купаться". А у моей собачки Жучки девиз: "Кусаться, кусаться и еще раз кусаться" и еще - "Чесаться, чесаться и еще раз чесаться".    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то военные генералы держат на границе пограничников не против чужих людей, а затем, чтоб не разбежались свои. Чем хуже государство, тем больше у него пограничников.                                                 </w:t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ржавейка - материал стратегический. Из него калитки начальникам делают. </w:t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частье он подразумевал личное. Это только туалеты бывают общественные. </w:t>
      </w:r>
    </w:p>
    <w:p>
      <w:pPr>
        <w:pStyle w:val="Style17"/>
        <w:numPr>
          <w:ilvl w:val="0"/>
          <w:numId w:val="2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то налево ходит - тот всегда находит.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лексей Слаповский, Вещий сон, Знамя, 3/94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мна...именно по-женски: цепко, гибко, почти изощренно, но не всегда логично и почти всегда стереотипно, отражая что-то прочитанное, услышанное и так далее. Женщины реже создают что-то новое в сфере мысли, это нужно признать.                                                             </w:t>
      </w:r>
    </w:p>
    <w:p>
      <w:pPr>
        <w:pStyle w:val="Style17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ве так делают в цивилизованном обществе? Разве там кто-нибудь приступит к работе, не зная, какова оплата и каковы условия труда? А страховка, а неустойка, а авторские права?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ис Крутиер, писатель (в Литературке)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певалы главное - голос, для подпевалы - слух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Л.Делюсин и Ю.Савенков, Весна и осень патриарха, Известия, 23.07.94г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эн Сяопин: "Не бойтесь трудной судьбы - страшитесь плохого имени.</w:t>
      </w:r>
    </w:p>
    <w:p>
      <w:pPr>
        <w:pStyle w:val="Style17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о о Дэне: Этот человек словно кулак в лайковой перчатке. Его ум гибок, суждения основательны, действия решительны.</w:t>
      </w:r>
    </w:p>
    <w:p>
      <w:pPr>
        <w:pStyle w:val="Style17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а китайского императора была окутана покровом таинства. Он не должен был заниматься администрированием, а лишь утверждать вселенский порядок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ьер Луис, Афродита, Русский купец, Н.Новгород, 1993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 хорошо знал, что женщины мало радости испытывают от деяний тайных - они радуются лишь тогда, когда их поступки и обретения становятся явными и вызывающими зависть.            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женщине, которой ты еще не обладал, есть что-то девственное, а во второй раз прелесть новизны пропадает. Это уже почти как брачное ложе.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счастлив, когда окончив чтение, уношу с собой воспоминания хотя бы об одной строке, заставившей задуматься или тронувшей мое сердце. До сих пор во всем, что я читал, я встречал такие строки. Но нигде не находил их продолжения... Невосполнимо молчание тех, кого уже нет с нами.                                     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юбовь - это слово, которое ничего не означает, и в то же время означает все, ибо в нем заключено два несовместимых понятия: Страсть и Наслаждение.                              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т смысла жизни, общего для всех существ.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ть лишь два способа стать несчастным: либо желать то, чего у тебя нет и быть не может, либо наконец обладать тем, чего желал ранее. Любовь сплошное несчастье, ибо она начинается с первого и кончается вторым. Да хранят нас от любви могущественные боги! ... Счастлив лишь тот, для кого жизнь - цепь неожиданных наслаждений!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юбить - это желать другому того счастья, которого прежде желал лишь для себя одного.                          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не хочешь испачкать платье, приходи без него.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ы, и тебе незнакома прелесть тихой мелодии в любви, все вы предпочитаете оглушительную музыку.       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сть есть то, что рождает жизнь и преображает ее по своей воле и прихоти, уродливое обращая в прекрасное, а до уныния знакомое делая неведомым и манящим.                                               </w:t>
      </w:r>
    </w:p>
    <w:p>
      <w:pPr>
        <w:pStyle w:val="Style17"/>
        <w:numPr>
          <w:ilvl w:val="0"/>
          <w:numId w:val="3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различие, спокойствие, сладостная безмятежность! Кто способен вас оценить?! Люди действуют, боятся, надеятся, в то время как лишь одно имеет ценность: умение извлекать из каждого мгновения все те радости, которые оно приносит и как можно реже покидать постель!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Георгий Владимов, Генерал и его армия, Знамя, 4, 94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3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, если б хоть иногда не выручало нас безумие и только трезвый расчет был бы нашим единственным поводырем, жизнь была бы слишком скучна, чтоб стоило ее начинать.                                        </w:t>
      </w:r>
    </w:p>
    <w:p>
      <w:pPr>
        <w:pStyle w:val="Style17"/>
        <w:numPr>
          <w:ilvl w:val="0"/>
          <w:numId w:val="3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усская традиция предписывала адресовать свое раздражение только вышестоящему, никогда не вниз...                                 </w:t>
      </w:r>
    </w:p>
    <w:p>
      <w:pPr>
        <w:pStyle w:val="Style17"/>
        <w:numPr>
          <w:ilvl w:val="0"/>
          <w:numId w:val="3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защитниках Брестской крепости Гудериан говорил: "Значение этой крепости неизмеримо вырастает, коль скоро мы ею интересуемся, и падает до нуля, как только перестаем интересоваться. Нужно у одного ее входа поставить пулеметное гнездо и прожектор, и у другого входа - пулеметное гнездо и прожектор, самим же двигаться дальше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Сергей Юрьенен, роман "Вольный стрелок", Третья волна,1994:</w:t>
      </w:r>
    </w:p>
    <w:p>
      <w:pPr>
        <w:pStyle w:val="Style17"/>
        <w:numPr>
          <w:ilvl w:val="0"/>
          <w:numId w:val="2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Цель неизменна, цель - мир, но в осуществлении этой цели, согласись, до сих пор преобладало консервативное здравомыслие, этакая основательная постепенность экспансии. Словно бы, по их, по правящему самоощущению, мосты не сожжены, возможен и обратный ход...Нет, не стариков,...а из-под них рвущихся молодых волчат имеет смысл бояться. Не нюхавших крови. Чем моложе, тем опрометчивей.                   </w:t>
      </w:r>
    </w:p>
    <w:p>
      <w:pPr>
        <w:pStyle w:val="Style17"/>
        <w:numPr>
          <w:ilvl w:val="0"/>
          <w:numId w:val="2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юбовь предполагает наличие простора, лишь поволокой ограниченного, маревом. Далью души. А мне с душою как-то не встречались, знаешь ли. Пустые мы тут все. Полые.                                          </w:t>
      </w:r>
    </w:p>
    <w:p>
      <w:pPr>
        <w:pStyle w:val="Style17"/>
        <w:numPr>
          <w:ilvl w:val="0"/>
          <w:numId w:val="2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машину свою ему было наплевать, однако с заграничным паспортом в кармане как-то невольно теряешь интерес к домашним авантюрам.  </w:t>
      </w:r>
    </w:p>
    <w:p>
      <w:pPr>
        <w:pStyle w:val="Style17"/>
        <w:numPr>
          <w:ilvl w:val="0"/>
          <w:numId w:val="2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вучая это иллюзия  - "дом". У каждой иллюзии свой срок, но эта отмирает особенно медленно...Этот мир, обманувший нас иллюзией стабильности, гуманоидных чувств у меня не вызывает.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рих Сапгир, Избранное, Третья волна, 1993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плывчатость и фантастичность цели (сонет о том, чего нет)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зьми слова и пропусти случайные    (метод)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учно разбрасывать камн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выряешь куда ни попадя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быть надо разбрасывать камни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е время целясь в кого-то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стараясь попасть                   (время разбрасывать)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ы пронизаны предчувствием событий   (нострадамус)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закрываешь глаза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крываешь себя                      (на острие иглы)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лександр Сопровский, Начало прощания, М, 1991, библ Огонек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убая планета - морей непровернутый сгусток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роградские вдовы уткнулись в изношенный шелк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тупает под марши видавшее виды искусство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вятнадцатый век, как мятежный отброшенный полк. (бернгардтовка) 7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Ф.М.Достоевский, Бесы, Ставрополь, 1993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принужден, по неумению моему, начать несколько издалека.          </w:t>
      </w:r>
    </w:p>
    <w:p>
      <w:pPr>
        <w:pStyle w:val="Style17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у, одним словом, в науке он сделал не так много и, кажется, совсем ничего. Но ведь с людьми науки у нас на Руси это сплошь и рядом случается. 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дьярд Киплинг, Стихотворения, Северо-Запад, С.-Петербург, 1994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рояль в верховья Нила не попрешь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бы Баха бегемотам исполнять.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кий выкрик мой не спутаешь ни с чем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оконченная песнь надежд былых,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евательство над сущностью вещей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крыто в голосе гнусавых струн моих.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жде и смуте есть конец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жди уходят и князья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сокрушение сердец -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т жертва вечная твоя.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ять провозглашен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из, что был отринут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Меч сам себе закон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ль он из ножен вынут!"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й век мы своему служили веку. (на стене в зале заседаний Союза Журналистов).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поддержать ее тираж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колесил по свету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ь сердце мира - метранпаж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стающий газету!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койно стой над схваткой ты -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ла вся планета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равит миром суеты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зета - газета - газета.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тени создает!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тура всякий раз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ст сто очков ему вперед -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 всяческих прикрас.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истианство нам не впрок. Сколько злобы, сколько склок.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"Дань Дании"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азнительно для нации скорой на руку формации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азнительно для нации обленившейся формации..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вратительна для нации перспектива оккупации...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оджер Желязны, Девять принцев в Янтаре, СПтб, Терра Фантастика, 1992:</w:t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люблю библиотеки. Мне в них очень уютно, я всегда чувствую себя в безопасности за стеной слов, красивых и мудрых.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учше всего соображается, когда думаешь о чем-нибудь постороннем.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 очень трудно - исследовать самого себя со стороны, как человека незнакомого... Что-то твое является частью тебя, и отделить это невозможно.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уже нахватался всяких словечек, чуя их удивительную силу, так что я спокойно жонглировал ими, не понимая значения. Но чувствовал я их правильно.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чные чувства портят хорошую политику, юридическую практику и деловые отношения. 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никогда не возражаю человеку, который хорошо знает, что делать.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же если у тебя ничего нет, мне не обойтись без твоих советов. Пожалуйста, останься.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, 10, 1993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жен Гильвик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 мир это конкурс песни / без жюри / и с единственной премией -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остью оттого, что поешь.                                    7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ьер Дак (обьявления из газеты "Мозговая кость")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приятию требуется жонглер, чтобы сбалансировать бюджет.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туплю недорого бомбу замедленного действия. СРОЧНО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ректору разорившейся фирмы срочно требуется главный бухгалтер. С ним работавший.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ьфонс Алле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рх осторожности: ходить на руках из страха, что на голову свалится кирпич.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, 12, 1993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адимир Набоков, рассказ "Второй режиссер"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юмор - птица малая и довольствуется крохой.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.Носик (послесловие к Набокову): впрочем, настоящие фермеры были стране не нужны, а на кормление шпионов она денег никогда не жалела... кино - странное искусство, отчуждающее от человека его тень.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ан Рамон Хименес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ндиозность искусственного мешает величию природного... товары на прилавках - это слова в словаре. Не обилие вещей и вещичек красит жизнь, а только то, в чем мы действительно нуждаемся и что нуждается в нас.      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х еще способен противостоять хитроумию, человек - машине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эзия, чтобы там не твердили политики, есть лишь самозабвенное насыщение красотой, магия заклинаний. И счастье или несчастье поэта - расколдовывать мир пением.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ужие наречия лучше слушать как голоса природы, голоса птиц и собак. И надо ли владеть ими и владеть хорошо? Зачем собаке лаять, а птице петь не по-своему?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тягательность действенней понуканий.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гда люди хватаются за колья, это уже не люди, это колья.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ндор Мараи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тив вставшего на дыбы времени у нас нет оружия, кроме собственной твердой позиции. Не удивляться и не обижаться. Лишь молчать и наблюдать!                                                   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песен передачи "В нашу гавань"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ая эта песенка - не жалуйся на жизнь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вете нету лесенки, чтоб все ступеньки вниз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попутал леший, когда пришла беда,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длинный нос не вешай, не вешай никогда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песни А.Макаревича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ь трудно разобраться - где ясно, где туман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токе информации с поправкой на обман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Известия", 19.08.95: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 создал новый мир, но и открыл оригинальные способы его уничтожения.                                       Антония Байетт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акой российской революции не было - был обвал власти... Все секретари райкомов дружно отошли на заранее подготовленные коммерческие позиции.                            генерал А.Лебедь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новники, несмотря на поток участливых слов, остаются чиновниками, и с этим, видимо, ничего не поделаешь.                 Петр Фоменко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ладимир Устенко, радиопередача "Крыша в пути":</w:t>
      </w:r>
    </w:p>
    <w:p>
      <w:pPr>
        <w:pStyle w:val="Style17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мваи чересчур прямолинейны.</w:t>
      </w:r>
    </w:p>
    <w:p>
      <w:pPr>
        <w:pStyle w:val="Style17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читай дураком каждого встречного, считай им и каждого попутного.</w:t>
      </w:r>
    </w:p>
    <w:p>
      <w:pPr>
        <w:pStyle w:val="Style17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- не новые русские. Мы - подержанные, second hand.</w:t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eastAsia="Times New Roman" w:cs="Arial"/>
      <w:color w:val="000000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Arial" w:hAnsi="Arial" w:eastAsia="Times New Roman" w:cs="Arial"/>
      <w:color w:val="000000"/>
      <w:sz w:val="20"/>
      <w:szCs w:val="20"/>
    </w:rPr>
  </w:style>
  <w:style w:type="character" w:styleId="Text1">
    <w:name w:val="te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2">
    <w:name w:val="Основной текст с отступом 2 Знак"/>
    <w:basedOn w:val="Style12"/>
    <w:qFormat/>
    <w:rPr>
      <w:rFonts w:ascii="Arial" w:hAnsi="Arial" w:eastAsia="Times New Roman" w:cs="Arial"/>
      <w:color w:val="000000"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Основной текст Знак"/>
    <w:basedOn w:val="Style12"/>
    <w:qFormat/>
    <w:rPr>
      <w:rFonts w:ascii="Arial" w:hAnsi="Arial" w:eastAsia="Times New Roman" w:cs="Arial"/>
      <w:color w:val="000000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002">
    <w:name w:val="ИА2002"/>
    <w:basedOn w:val="Normal"/>
    <w:qFormat/>
    <w:pPr>
      <w:numPr>
        <w:ilvl w:val="0"/>
        <w:numId w:val="10"/>
      </w:numPr>
    </w:pPr>
    <w:rPr>
      <w:color w:val="000000"/>
      <w:sz w:val="2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color w:val="000000"/>
      <w:sz w:val="21"/>
      <w:szCs w:val="21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t.ru/aphorism/a_bism.html" TargetMode="External"/><Relationship Id="rId3" Type="http://schemas.openxmlformats.org/officeDocument/2006/relationships/hyperlink" Target="http://www.magnet.ru/aphorism/a_lao.html" TargetMode="External"/><Relationship Id="rId4" Type="http://schemas.openxmlformats.org/officeDocument/2006/relationships/hyperlink" Target="http://www.magnet.ru/aphorism/a_ford.html" TargetMode="External"/><Relationship Id="rId5" Type="http://schemas.openxmlformats.org/officeDocument/2006/relationships/hyperlink" Target="http://www.magnet.ru/aphorism/a_rokf.html" TargetMode="External"/><Relationship Id="rId6" Type="http://schemas.openxmlformats.org/officeDocument/2006/relationships/hyperlink" Target="http://www.magnet.ru/aphorism/a_petro.html" TargetMode="External"/><Relationship Id="rId7" Type="http://schemas.openxmlformats.org/officeDocument/2006/relationships/hyperlink" Target="http://www.magnet.ru/aphorism/a_petro.html" TargetMode="External"/><Relationship Id="rId8" Type="http://schemas.openxmlformats.org/officeDocument/2006/relationships/hyperlink" Target="http://magnet.ru/aphorism/a_yakok.html" TargetMode="External"/><Relationship Id="rId9" Type="http://schemas.openxmlformats.org/officeDocument/2006/relationships/hyperlink" Target="http://magnet.ru/aphorism/a_konf.html" TargetMode="External"/><Relationship Id="rId10" Type="http://schemas.openxmlformats.org/officeDocument/2006/relationships/hyperlink" Target="http://magnet.ru/aphorism/a_ford.html" TargetMode="External"/><Relationship Id="rId11" Type="http://schemas.openxmlformats.org/officeDocument/2006/relationships/hyperlink" Target="http://magnet.ru/aphorism/a_volt.html" TargetMode="External"/><Relationship Id="rId12" Type="http://schemas.openxmlformats.org/officeDocument/2006/relationships/hyperlink" Target="http://magnet.ru/aphorism/a_rohas.html" TargetMode="External"/><Relationship Id="rId13" Type="http://schemas.openxmlformats.org/officeDocument/2006/relationships/hyperlink" Target="http://magnet.ru/aphorism/a_mor.html" TargetMode="External"/><Relationship Id="rId14" Type="http://schemas.openxmlformats.org/officeDocument/2006/relationships/hyperlink" Target="http://magnet.ru/aphorism/a_ford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8:00Z</dcterms:created>
  <dc:creator>user</dc:creator>
  <dc:description/>
  <dc:language>en-US</dc:language>
  <cp:lastModifiedBy>user</cp:lastModifiedBy>
  <dcterms:modified xsi:type="dcterms:W3CDTF">2009-03-31T14:18:00Z</dcterms:modified>
  <cp:revision>2</cp:revision>
  <dc:subject/>
  <dc:title/>
</cp:coreProperties>
</file>